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6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6    2 1 3 1 1 5 2  -      5(7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5 6 5 4 6 3 4  -      -      -      -      5(21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4 3 2 5 4 1 6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6 5 4 6 2 4 5  -      -      -      -      5(2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3 2 1 2 3 2 1  -      5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      1 4 6 3 5 6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118"/>
        <w:gridCol w:w="1660"/>
        <w:gridCol w:w="1661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1337"/>
        <w:gridCol w:w="1219"/>
        <w:gridCol w:w="1812"/>
        <w:gridCol w:w="1813"/>
        <w:gridCol w:w="2999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еус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7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